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.C.MOARA CIBIN S.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biu, str. Sos. Alba Iulia nr.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d. Sibiu, Rom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32/89/1991 CUI RO 7852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Capital social : 10.710.221,00 ron, integral vars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tia actiunilor si a drepturilor de vo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data de referi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AGOA  convocata pentru data de 03/04.07.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pital social(RO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710.2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umar total actiun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7.102.2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ctiuni cu drept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7.102.2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ctiuni fara drept de v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dintele Consiliului de Administraţie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g. Ureche Mirc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19:00Z</dcterms:created>
  <dc:creator>adrian.bleoca</dc:creator>
  <dc:description/>
  <dc:language>en-US</dc:language>
  <cp:lastModifiedBy>Remus Apreutesei</cp:lastModifiedBy>
  <dcterms:modified xsi:type="dcterms:W3CDTF">2018-05-31T09:19:00Z</dcterms:modified>
  <cp:revision>2</cp:revision>
  <dc:subject/>
  <dc:title/>
</cp:coreProperties>
</file>